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97557740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844250534"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002510159"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371145036"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51750462"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